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 03-06.62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5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3629"/>
        <w:gridCol w:w="4970"/>
      </w:tblGrid>
      <w:tr>
        <w:trPr>
          <w:trHeight w:val="55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Чебоксары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пр-т Мира, 78</w:t>
            </w:r>
          </w:p>
        </w:tc>
      </w:tr>
      <w:tr>
        <w:trPr>
          <w:trHeight w:val="558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 Республика Татарстан, г. Казань, ул. Девятаева, д. 1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__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0"/>
        <w:gridCol w:w="4317"/>
        <w:gridCol w:w="4887"/>
      </w:tblGrid>
      <w:tr>
        <w:trPr>
          <w:trHeight w:val="63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-119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-176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-165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-295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-295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20" w:hRule="atLeast"/>
        </w:trPr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7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95" w:hRule="atLeast"/>
        </w:trPr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отников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епана Халтурин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ладилов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смелов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ровская дамб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ид-Галиев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ариманов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атарстан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"/>
        <w:gridCol w:w="4317"/>
        <w:gridCol w:w="4887"/>
      </w:tblGrid>
      <w:tr>
        <w:trPr>
          <w:trHeight w:val="55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атарстан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ариманов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ид-Галиев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ровская дамб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смелов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ладилов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епана Халтурин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отников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7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92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-295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92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-295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-176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2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-119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2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1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931"/>
        <w:gridCol w:w="1663"/>
        <w:gridCol w:w="1598"/>
        <w:gridCol w:w="1339"/>
        <w:gridCol w:w="1898"/>
      </w:tblGrid>
      <w:tr>
        <w:trPr>
          <w:trHeight w:val="302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36" w:hRule="atLeast"/>
        </w:trPr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7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701"/>
        <w:gridCol w:w="1560"/>
        <w:gridCol w:w="1521"/>
        <w:gridCol w:w="1543"/>
        <w:gridCol w:w="1490"/>
      </w:tblGrid>
      <w:tr>
        <w:trPr>
          <w:trHeight w:val="284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2:25; 15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7:45; 9:3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7</Characters>
  <CharactersWithSpaces>2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5:08:00Z</dcterms:created>
  <dc:creator/>
  <dc:description/>
  <dc:language>en-US</dc:language>
  <cp:lastModifiedBy/>
  <dcterms:modified xsi:type="dcterms:W3CDTF">2017-08-23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